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287"/>
        <w:gridCol w:w="1167"/>
        <w:gridCol w:w="709"/>
        <w:gridCol w:w="992"/>
        <w:gridCol w:w="1276"/>
      </w:tblGrid>
      <w:tr>
        <w:trPr>
          <w:trHeight w:val="399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erson Specification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vidence</w:t>
            </w:r>
          </w:p>
        </w:tc>
      </w:tr>
      <w:tr>
        <w:trPr>
          <w:trHeight w:val="429" w:hRule="atLeast"/>
        </w:trPr>
        <w:tc>
          <w:tcPr>
            <w:tcW w:w="5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</w:tc>
        <w:tc>
          <w:tcPr>
            <w:tcW w:w="12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pp.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</w:t>
            </w:r>
          </w:p>
        </w:tc>
        <w:tc>
          <w:tcPr>
            <w:tcW w:w="11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erences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tter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view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tion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gree in Design Technology or suitably relevant degree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ed teacher statu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at least good teaching at KS3 and KS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n track record of good to outstanding outcomes for pupil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work as part of a team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design and implement own curricula idea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understanding and application of ICT in Teaching and Learning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understanding and application of Assessment for Learning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ility to generate excellent relationships with pupils in order to foster a genuine work ethic with the highest standards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work under pressure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 be committed to comprehensive education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irab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540" w:hRule="atLeas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jc w:val="left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>Experience in teaching KS3 Ar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36"/>
              </w:rPr>
            </w:pPr>
            <w:r>
              <w:rPr>
                <w:rFonts w:cs="Arial Narrow" w:ascii="Arial Narrow" w:hAnsi="Arial Narrow"/>
                <w:b w:val="false"/>
                <w:sz w:val="36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720" w:top="198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32"/>
      </w:rPr>
      <w:t>Person Specification – Teacher of Technology with A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7z1">
    <w:name w:val="WW8Num7z1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52:00Z</dcterms:created>
  <dc:creator>300059</dc:creator>
  <dc:description/>
  <cp:keywords/>
  <dc:language>en-US</dc:language>
  <cp:lastModifiedBy>Sam Ferry</cp:lastModifiedBy>
  <cp:lastPrinted>2023-02-10T09:52:00Z</cp:lastPrinted>
  <dcterms:modified xsi:type="dcterms:W3CDTF">2025-03-12T11:42:00Z</dcterms:modified>
  <cp:revision>7</cp:revision>
  <dc:subject/>
  <dc:title>Person Specification</dc:title>
</cp:coreProperties>
</file>