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iumGrid2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23761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iumGrid2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MediumGrid2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erson Specification - DT Technician</w:t>
      </w:r>
    </w:p>
    <w:p>
      <w:pPr>
        <w:pStyle w:val="MediumGrid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00"/>
        <w:gridCol w:w="1276"/>
        <w:gridCol w:w="1275"/>
        <w:gridCol w:w="1137"/>
      </w:tblGrid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erson Specification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videnc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ssent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pplication / Let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ferenc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terview</w:t>
            </w:r>
          </w:p>
        </w:tc>
      </w:tr>
      <w:tr>
        <w:trPr>
          <w:trHeight w:val="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Qualifications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22"/>
                <w:szCs w:val="16"/>
              </w:rPr>
              <w:t>Good general standard of edu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xperienc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xperience of working in a busy environment and the ability to respond positively to high work demands within short deadlin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</w:tr>
      <w:tr>
        <w:trPr>
          <w:trHeight w:val="5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iCs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xperience of communicating ideas clearly.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xperience of maintaining tools and equipment relevant to a DT classroom or wood workshop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</w:tr>
      <w:tr>
        <w:trPr>
          <w:trHeight w:val="7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xperience of practical wood working tasks and DT/engineering knowledg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7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xperience of undertaking a range of administrative activities to organise workload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5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nowledge and Skill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 good working knowledge of IT packages including Microsoft Word, Excel and Outloo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</w:tr>
      <w:tr>
        <w:trPr>
          <w:trHeight w:val="7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xcellent interpersonal skills with the ability to interact </w:t>
              <w:tab/>
              <w:t xml:space="preserve">effectively and professionally with young people and </w:t>
              <w:tab/>
              <w:t>colleagu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 high demonstrable standard literacy, numeracy and ICT skill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xcellent administrative and organisational skills including maintaining efficient record keeping system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The ability to work within the Academy policies, </w:t>
              <w:tab/>
              <w:t>procedures and expectat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</w:tr>
      <w:tr>
        <w:trPr>
          <w:trHeight w:val="6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The ability to work in an organised and methodical manner and prioritise workloads to meet deadlin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xcellent accuracy and a meticulous attention to detail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3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The ability to work as an effective team member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bility to remain effective during difficult, high pressure occurrenc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n understanding of social issues that require politeness, sensitivity, tact and confidential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en-GB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ersonal Qualities and Attribute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Proven tact and diplomacy when dealing with adults and childre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larity and strength of communic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4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The ability to work collaboratively as a member of a tea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The capacity to remain calm and to cope with unexpected situat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9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 role model for staff and students in relation to overall </w:t>
              <w:tab/>
              <w:t xml:space="preserve">conduct and to include the following: dress code, </w:t>
              <w:tab/>
              <w:t>attendance and timekeepin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Reliable, honest and trustworth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en-GB"/>
              </w:rPr>
            </w:r>
          </w:p>
        </w:tc>
      </w:tr>
      <w:tr>
        <w:trPr>
          <w:trHeight w:val="6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 solution focused attitude that supports teaching and learnin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9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o be committed to safeguarding and promoting the welfare of children and young people and follow the safeguarding poli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pecific to the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 xml:space="preserve">The ability to work flexibly and creatively to </w:t>
              <w:tab/>
              <w:t xml:space="preserve">accommodate the changing needs of the DT </w:t>
              <w:tab/>
              <w:t>departme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en-GB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The ability to be innovative and produce items to support the DT curricul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en-GB"/>
              </w:rPr>
            </w:r>
          </w:p>
        </w:tc>
      </w:tr>
      <w:tr>
        <w:trPr>
          <w:trHeight w:val="7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An ambitious outlook to developing this role within the academ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esirable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pplication/Let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ferenc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terview</w:t>
            </w:r>
          </w:p>
        </w:tc>
      </w:tr>
      <w:tr>
        <w:trPr>
          <w:trHeight w:val="7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xperienc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xperience of working within an educational environme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7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xperience of PAT testing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992" w:right="144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339966"/>
    </w:rPr>
  </w:style>
  <w:style w:type="character" w:styleId="WW8Num32z0">
    <w:name w:val="WW8Num32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rFonts w:eastAsia="Times New Roman" w:cs="Times New Roman"/>
      <w:sz w:val="20"/>
    </w:rPr>
  </w:style>
  <w:style w:type="character" w:styleId="BodyTextIndentChar">
    <w:name w:val="Body Text Indent Char"/>
    <w:qFormat/>
    <w:rPr>
      <w:rFonts w:eastAsia="Times New Roman" w:cs="Times New Roman"/>
    </w:rPr>
  </w:style>
  <w:style w:type="character" w:styleId="BodyTextChar">
    <w:name w:val="Body Text Char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5:07:00Z</dcterms:created>
  <dc:creator>edwards.h11</dc:creator>
  <dc:description/>
  <cp:keywords/>
  <dc:language>en-US</dc:language>
  <cp:lastModifiedBy>Sam Ferry</cp:lastModifiedBy>
  <cp:lastPrinted>2021-07-07T12:58:00Z</cp:lastPrinted>
  <dcterms:modified xsi:type="dcterms:W3CDTF">2025-02-14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1CF6295EA4E54ABC0E2B9E7B0B9430</vt:lpwstr>
  </property>
  <property fmtid="{D5CDD505-2E9C-101B-9397-08002B2CF9AE}" pid="3" name="_activity">
    <vt:lpwstr/>
  </property>
</Properties>
</file>